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3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/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</w:rPr>
        <w:t>присво</w:t>
      </w:r>
      <w:r>
        <w:rPr>
          <w:b/>
          <w:sz w:val="27"/>
          <w:szCs w:val="27"/>
          <w:lang w:val="uk-UA"/>
        </w:rPr>
        <w:t>єння адресного номера житловому будинку та земельній ділянці гр. Муринець С.В. по вул. Підгір’я, 98 в м. Городок Львівської області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7"/>
          <w:szCs w:val="27"/>
          <w:lang w:val="uk-UA"/>
        </w:rPr>
        <w:t xml:space="preserve">Розглянувши заяву та додані документи гр. Муринець Стефанії Василівни, яка зареєстрована за адресою: Львівська область, м. Городок, вул. Підгір’я, 98, щодо присвоєння  адресного номера земельній ділянці наданій їй для будівництва індивідуального житлового будинку у відповідності до рішення виконавчого комітету Городоцької міської ради від 30.10.1981р. за №435 та житловому будинку збудованому на ній в 1991р. (технічний паспорт виготовлений КП «Городоцьке РБТІ інв. справа №2248 від 18.11.2019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1. Присвоїти житловому будинку та земельній ділянці гр. Муринець Стефанії Василівни по вул. Підгір’я, 98 в м. Городок, адресний номер: Львівська область, м.Городок, вул. Підгір’я, 98. </w:t>
      </w:r>
    </w:p>
    <w:p>
      <w:pPr>
        <w:pStyle w:val="Normal"/>
        <w:spacing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2. Керуватися прийнятим рішенням при оформленні правовстановлюючих документів щодо об’єктів нерухомості у відповідних установах та організаціях.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</w:rPr>
        <w:t>Р. Куща</w:t>
      </w:r>
      <w:r>
        <w:rPr>
          <w:b/>
          <w:sz w:val="27"/>
          <w:szCs w:val="27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user</cp:lastModifiedBy>
  <cp:lastPrinted>2019-11-25T17:19:00Z</cp:lastPrinted>
  <dcterms:modified xsi:type="dcterms:W3CDTF">2020-01-09T15:06:00Z</dcterms:modified>
  <cp:revision>62</cp:revision>
  <dc:subject/>
  <dc:title> </dc:title>
</cp:coreProperties>
</file>